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75" w:leader="none"/>
        </w:tabs>
        <w:jc w:val="center"/>
        <w:rPr>
          <w:rFonts w:ascii="Garamond" w:hAnsi="Garamond" w:cs="Garamond"/>
          <w:b/>
          <w:b/>
          <w:sz w:val="40"/>
        </w:rPr>
      </w:pPr>
      <w:r>
        <w:rPr>
          <w:rFonts w:cs="Garamond" w:ascii="Garamond" w:hAnsi="Garamond"/>
          <w:b/>
          <w:sz w:val="40"/>
        </w:rPr>
        <w:object w:dxaOrig="3120" w:dyaOrig="4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3pt;height:56.9pt" filled="f" o:ole="">
            <v:imagedata r:id="rId3" o:title=""/>
          </v:shape>
          <o:OLEObject Type="Embed" ProgID="" ShapeID="ole_rId2" DrawAspect="Content" ObjectID="_1475218443" r:id="rId2"/>
        </w:objec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АДМИНИСТРАЦИя  сельского поселения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Номоконовское»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 марта  2015 г                                                                                        № 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с.Номокон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 ликвидации Муниципального учреждения культуры «Библиотечное и культурно-досуговое  объединение  сельского поселения «Номоконовско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8.05.2010 № 83-ФЗ (ред. От 30.07.2010)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, Уставом муниципального образования сельского поселения «Номоконовское», Администрация сельского поселения «Номоконовское»  постанов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екратить деятельность в администрации сельского поселения «Номоконовское» Муниципального учреждения культуры «Библиотечное и культурно-досуговое объединение  в связи с ликвидацией (присоединение) в иную организационно-правовую форму и осуществляется в соответствии с законодательством Российской Федерации.</w:t>
      </w:r>
    </w:p>
    <w:p>
      <w:pPr>
        <w:pStyle w:val="Style14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на стенде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Номоконовское»                 _____________________С В Алекс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2"/>
      <w:szCs w:val="20"/>
    </w:rPr>
  </w:style>
  <w:style w:type="character" w:styleId="WW8Num2z0">
    <w:name w:val="WW8Num2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caps/>
      <w:sz w:val="32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13:45:00Z</dcterms:created>
  <dc:creator>WIN7XP</dc:creator>
  <dc:description/>
  <cp:keywords/>
  <dc:language>en-US</dc:language>
  <cp:lastModifiedBy>WIN7XP</cp:lastModifiedBy>
  <cp:lastPrinted>2014-12-21T00:59:00Z</cp:lastPrinted>
  <dcterms:modified xsi:type="dcterms:W3CDTF">2014-12-23T13:45:00Z</dcterms:modified>
  <cp:revision>2</cp:revision>
  <dc:subject/>
  <dc:title/>
</cp:coreProperties>
</file>